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9577487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66255786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8085698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92929661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