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561681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626988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57135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485038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1265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65962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4661759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96209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312969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290235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012998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