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0431179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2416890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