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239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8955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957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02096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