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177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00306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31350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9875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