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53211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84845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56988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28483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