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650566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857439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36128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418541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