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93277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88710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0012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67999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7575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2469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78711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77161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8446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65484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99787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57145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98717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9391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23023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27855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9353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43673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6228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48847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3198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29823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38939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624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76893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4637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6569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54794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64005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3991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6142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74661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47169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1651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23629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27203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6685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4650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3609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