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16415949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33385330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