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05081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48516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089648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019645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