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932814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201702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53748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59954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