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326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3300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642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