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1194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94777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6845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05887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