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72034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57263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86061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16116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