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037905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210694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